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7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Jazyk a jazyková komunika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Španělský jazyk 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období – 6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87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7"/>
      </w:tblGrid>
      <w:tr>
        <w:trPr>
          <w:trHeight w:val="2880" w:hRule="atLeast"/>
        </w:trPr>
        <w:tc>
          <w:tcPr>
            <w:tcW w:w="141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color w:val="0000FF"/>
              </w:rPr>
              <w:t>Cílové zaměření předmětu Španělský  jazyk v 6. ročníku Z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 </w:t>
            </w:r>
            <w:r>
              <w:rPr>
                <w:b/>
                <w:sz w:val="22"/>
                <w:szCs w:val="22"/>
              </w:rPr>
              <w:t>Vzdělávání v předmětu Španělský jazyk v 6. ročníku směřuje především k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vojení španělské výslovnosti a schopnosti přečíst si jednoduché věty a porozumět ji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chycení zájmu o další vzdělávání v předmětu Španělský jazy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ědomění si nezbytnosti znalosti cizího jazyka jako prostředku dorozumívání mezi národ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šiřování aktivní slovní zásob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pnosti přiměřeně se vyjadřovat a komunikovat ve španělském jazyce na nezákladnější úrov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FF"/>
              </w:rPr>
            </w:pPr>
            <w:r>
              <w:rPr>
                <w:sz w:val="22"/>
                <w:szCs w:val="22"/>
              </w:rPr>
              <w:t xml:space="preserve">získávání informací o reáliích Španělska </w:t>
            </w:r>
          </w:p>
          <w:p>
            <w:pPr>
              <w:pStyle w:val="Normal"/>
              <w:ind w:left="340" w:right="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5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202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slech s porozuměním, mluvení, čtení s porozuměním, psaní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1,1, 2</w:t>
            </w:r>
          </w:p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1,2, 4</w:t>
            </w:r>
          </w:p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6,3, 1</w:t>
            </w:r>
          </w:p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1,4, 2</w:t>
            </w:r>
          </w:p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4,4, 5</w:t>
            </w:r>
          </w:p>
          <w:p>
            <w:pPr>
              <w:pStyle w:val="Normal"/>
              <w:ind w:left="360" w:right="0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5, 5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Receptivní ,  produktivní a interaktivní řečové dovednosti: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čte nahlas, plynule a foneticky správně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reaguje na jednoduché otázky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chápe smysl krátkých sdělení a zpráv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rozumí jednoduchým pokynům při práci ve třídě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a reaguje na ně, klade otázky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je schopen stručně reprodukovat krátký text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rozumí obsahu textů v učebnici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v textu najde požadované informace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dokáže pozdravit, poděkovat, omluvit se, představit sebe i své přátele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řekne o sobě základní údaje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je schopen pojmenovat předměty ve třídě, barvy, tvary</w:t>
            </w:r>
          </w:p>
          <w:p>
            <w:pPr>
              <w:pStyle w:val="TextBody"/>
              <w:widowControl w:val="false"/>
              <w:suppressAutoHyphens w:val="false"/>
              <w:ind w:left="57" w:righ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ravidla komunikace a jednoduchá sdělení: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reakce na oslovení, přivítání, roz-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oučení, poděkování, omluvu, prosbu, žádost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-hovoří o sobě, o kamarádech, 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komunikace ve třídě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Tematické okruhy a slovní zásoba: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představování, pozdravy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jazyky, země, národnosti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škola, třída, předměty ve třídě, barvy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- číslovky </w:t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widowControl w:val="false"/>
              <w:ind w:left="5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lidské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sme Evropané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 a literatur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občanství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0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color w:val="0000FF"/>
          <w:sz w:val="28"/>
          <w:szCs w:val="28"/>
        </w:rPr>
        <w:t xml:space="preserve">Průřezová témata v předmětu Španělský jazyk v 6. ročníku ZV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8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5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 průřezového tématu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panělský jazy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6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uvení, Čtení se porozuměním,Psa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sme Evropan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lidské  vztah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anělská jména a příjmení, oficiální jazyky ve Španělsku, španělština ve světě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 projekty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polupráce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 projek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2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cs="Verdana"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Verdana"/>
      <w:color w:val="FF000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0:00:00Z</dcterms:created>
  <dc:creator>ET</dc:creator>
  <dc:description/>
  <dc:language>en-US</dc:language>
  <cp:lastModifiedBy>Marta Šefčíková</cp:lastModifiedBy>
  <dcterms:modified xsi:type="dcterms:W3CDTF">2023-03-27T13:18:00Z</dcterms:modified>
  <cp:revision>3</cp:revision>
  <dc:subject/>
  <dc:title>Vzdělávací oblast :</dc:title>
</cp:coreProperties>
</file>